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8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Augusztus 20-án </w:t>
      </w:r>
      <w:r>
        <w:rPr>
          <w:rFonts w:cs="Calibri" w:ascii="Arial" w:hAnsi="Arial"/>
        </w:rPr>
        <w:t>részt vettem az államalapítás tiszteletére rendezett ünnepi szentmisén, majd beszédet mondtam a Szentlélek templomban.</w:t>
      </w:r>
      <w:r>
        <w:rPr>
          <w:rFonts w:cs="Calibri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Augusztus 21-én </w:t>
      </w:r>
      <w:r>
        <w:rPr>
          <w:rFonts w:cs="Calibri" w:ascii="Arial" w:hAnsi="Arial"/>
        </w:rPr>
        <w:t>részt vettem a labdarúgó szakosztály elnöki ülésé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ugusztus 22-én</w:t>
      </w:r>
      <w:r>
        <w:rPr>
          <w:rFonts w:cs="Calibri" w:ascii="Arial" w:hAnsi="Arial"/>
        </w:rPr>
        <w:t xml:space="preserve"> Shanghaiból érkező kínai delegációt fogadtam, majd egy szakdolgozatot készítő egyetemistának adtam interjút a város terveivel kapcsolatban. Délután fogadtam az MTÜ  közlekedéssel foglalkozó munkatársait és bemutattam nekik a város ezen területtel kapcsolatos fejlesztéseit és terveit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ugusztus 23-24-én</w:t>
      </w:r>
      <w:r>
        <w:rPr>
          <w:rFonts w:cs="Calibri" w:ascii="Arial" w:hAnsi="Arial"/>
        </w:rPr>
        <w:t xml:space="preserve"> szabadságon voltam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ugusztus 27-én</w:t>
      </w:r>
      <w:r>
        <w:rPr>
          <w:rFonts w:cs="Calibri" w:ascii="Arial" w:hAnsi="Arial"/>
        </w:rPr>
        <w:t xml:space="preserve"> kínai delegációt fogadtam, majd a Hévízi Tv-nek adtam interjút, a téma: a Nyírfa köz felújítása és az Aquamarin-parkoló kialakítása. Egyeztettem a retró autófesztivál szervezőjével, majd szakmai interjút készített velem az MTÜ munkatársa a reptér illetve alkony program témákban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ugusztus 28-án</w:t>
      </w:r>
      <w:r>
        <w:rPr>
          <w:rFonts w:cs="Calibri" w:ascii="Arial" w:hAnsi="Arial"/>
        </w:rPr>
        <w:t xml:space="preserve"> részt vettem Fenékpusztán a Kis-Balaton építőtábor sajtónyilvános tábori betekintőjé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ugusztus 29-én</w:t>
      </w:r>
      <w:r>
        <w:rPr>
          <w:rFonts w:cs="Calibri" w:ascii="Arial" w:hAnsi="Arial"/>
        </w:rPr>
        <w:t xml:space="preserve"> rendkívüli képviselő-testületi ülést vezettem le, majd a CIB bank vezetőségének meghívására üzleti partneri vacsorán vettem részt Budapesten. Kepli József János alpolgármester úr felkérésemre Budapesten tartott előadást egy innovációs konferencián a reptér jövőjéről. 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Augusztus 30-án </w:t>
      </w:r>
      <w:r>
        <w:rPr>
          <w:rFonts w:cs="Calibri" w:ascii="Arial" w:hAnsi="Arial"/>
        </w:rPr>
        <w:t>bejáráson vettem részt a műszakos kollégákkal a Nagyparkolóban.</w:t>
      </w:r>
      <w:r>
        <w:rPr>
          <w:rFonts w:cs="Calibri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Augusztus 31-én </w:t>
      </w:r>
      <w:r>
        <w:rPr>
          <w:rFonts w:cs="Calibri" w:ascii="Arial" w:hAnsi="Arial"/>
        </w:rPr>
        <w:t>szabadságon voltam. A Hévízi Illyés Gyula Általános Iskola évnyitó ünnepségén felkérésemre Kepli József János alpolgármester úr köszöntötte a résztvevőket, majd a képviselő-testület tagjaival ajándékot adtak át az első osztályosoknak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Szeptember 3-án</w:t>
      </w:r>
      <w:r>
        <w:rPr>
          <w:rFonts w:cs="Calibri" w:ascii="Arial" w:hAnsi="Arial"/>
        </w:rPr>
        <w:t xml:space="preserve"> egyeztetést tartottam a Nagyparkoló átépítésével kapcsolatban, illetve a városi fejlesztések, közlekedés témakörökben a városfejlesztési osztály, a pályázatos kollégák, Őry Rózsa kabinetvezető, a tervezők, kivitelezők, Tamási Zsolt őrsparancsnok és Laczkó Mária Gamesz-vezető részvételével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Szeptember 4-én </w:t>
      </w:r>
      <w:r>
        <w:rPr>
          <w:rFonts w:cs="Calibri" w:ascii="Arial" w:hAnsi="Arial"/>
        </w:rPr>
        <w:t>Bácsics Lajos temetésén</w:t>
      </w:r>
      <w:r>
        <w:rPr>
          <w:rFonts w:cs="Calibri" w:ascii="Arial" w:hAnsi="Arial"/>
          <w:b/>
        </w:rPr>
        <w:t xml:space="preserve"> </w:t>
      </w:r>
      <w:r>
        <w:rPr>
          <w:rFonts w:cs="Calibri" w:ascii="Arial" w:hAnsi="Arial"/>
        </w:rPr>
        <w:t>búcsúbeszédet mondtam</w:t>
      </w:r>
      <w:r>
        <w:rPr>
          <w:rFonts w:cs="Calibri" w:ascii="Arial" w:hAnsi="Arial"/>
          <w:b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Szeptember 5-én </w:t>
      </w:r>
      <w:r>
        <w:rPr>
          <w:rFonts w:cs="Calibri" w:ascii="Arial" w:hAnsi="Arial"/>
        </w:rPr>
        <w:t>fogadtam Erdős Endre urat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Szeptember 6-9 között </w:t>
      </w:r>
      <w:r>
        <w:rPr>
          <w:rFonts w:cs="Calibri" w:ascii="Arial" w:hAnsi="Arial"/>
        </w:rPr>
        <w:t>Moszkvába, majd</w:t>
      </w:r>
      <w:r>
        <w:rPr>
          <w:rFonts w:cs="Calibri" w:ascii="Arial" w:hAnsi="Arial"/>
          <w:b/>
        </w:rPr>
        <w:t xml:space="preserve"> </w:t>
      </w:r>
      <w:r>
        <w:rPr>
          <w:rFonts w:cs="Calibri" w:ascii="Arial" w:hAnsi="Arial"/>
        </w:rPr>
        <w:t>Pyatigorskba utaztam Kepli József János alpolgármester úrral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Szeptember 10-én </w:t>
      </w:r>
      <w:r>
        <w:rPr>
          <w:rFonts w:cs="Calibri" w:ascii="Arial" w:hAnsi="Arial"/>
        </w:rPr>
        <w:t>a Hévízi Tv Döntés után című műsorának adtam interjút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Ydpa9bd8b79msolistparagraph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  <w:t xml:space="preserve">Szeptember 12-én </w:t>
      </w:r>
      <w:r>
        <w:rPr>
          <w:rFonts w:cs="Calibri" w:ascii="Arial" w:hAnsi="Arial"/>
          <w:sz w:val="22"/>
          <w:szCs w:val="22"/>
        </w:rPr>
        <w:t>a Hévíz Balaton Airport fejlesztéssel kapcsolatos brainstormingok előkészítésén vettem részt a Tourinform-irodában.</w:t>
      </w:r>
      <w:r>
        <w:rPr>
          <w:rFonts w:cs="Calibri" w:ascii="Arial" w:hAnsi="Arial"/>
          <w:b/>
          <w:sz w:val="22"/>
          <w:szCs w:val="22"/>
        </w:rPr>
        <w:t xml:space="preserve"> </w:t>
      </w:r>
      <w:r>
        <w:rPr>
          <w:rFonts w:cs="Calibri" w:ascii="Arial" w:hAnsi="Arial"/>
          <w:sz w:val="22"/>
          <w:szCs w:val="22"/>
        </w:rPr>
        <w:t>Majd fogadtam Szabadics Zoltán urat, aki a járási tartalékos állomány megalakításáról tájékoztatott és annak népszerűsítéséhez kért támogatást. Ezt követően Manninger Jenő országgyűlési képviselő úrral tartottunk sajtótájékoztatót a Kisfaludy 2030 szálláshelyfejlesztési program hévízi és térségi nyerteseiről. Ezen a napon fogadtam a városunkba érkezett magas rangú egyiptomi delegációt. A küldöttség számára Kepli József János alpolgármester úr  tartott prezentációt. (A delegáció tagjai voltak: 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E. Khaled Fouda, kormányzó úr, Dr. Walid El-Sebaei jogtanácsos, Reda Bebars nagykövet, valamint a Befektetési, az Egészségügyi, a Turisztikai Minisztérium képviselői illetve üzletemberek). Este üzleti vacsorán láttam vendégül a delegációt.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Ydpa9bd8b79msolistparagraph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Szeptember 13-án</w:t>
      </w:r>
      <w:r>
        <w:rPr>
          <w:rFonts w:cs="Calibri" w:ascii="Arial" w:hAnsi="Arial"/>
        </w:rPr>
        <w:t xml:space="preserve"> részt vettem a soron következő igazgatói reggelin a Hotel Európa Fitbe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Szeptember 15-én</w:t>
      </w:r>
      <w:r>
        <w:rPr>
          <w:rFonts w:cs="Calibri" w:ascii="Arial" w:hAnsi="Arial"/>
        </w:rPr>
        <w:t xml:space="preserve"> szombaton részt vettem a női kézilabda csapat és a labdarúgó csapataink bajnoki mérkőzésein.   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Szeptember 17-én</w:t>
      </w:r>
      <w:r>
        <w:rPr>
          <w:rFonts w:cs="Calibri" w:ascii="Arial" w:hAnsi="Arial"/>
        </w:rPr>
        <w:t xml:space="preserve"> fogadtam Szabó Imrét, a Hévízi Sportkör elnökét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 xml:space="preserve">Szeptember 18-án </w:t>
      </w:r>
      <w:r>
        <w:rPr>
          <w:rFonts w:cs="Calibri" w:ascii="Arial" w:hAnsi="Arial"/>
        </w:rPr>
        <w:t xml:space="preserve">Budapestre utaztam Szintén László közgazdasági osztályvezetővel és a CIB Bankban szerződésmódosítást írtunk alá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Calibri" w:ascii="Arial" w:hAnsi="Arial"/>
          <w:b/>
        </w:rPr>
        <w:t xml:space="preserve">Szeptember 19-én </w:t>
      </w:r>
      <w:r>
        <w:rPr>
          <w:rFonts w:cs="Calibri" w:ascii="Arial" w:hAnsi="Arial"/>
        </w:rPr>
        <w:t>a</w:t>
      </w:r>
      <w:r>
        <w:rPr>
          <w:rFonts w:cs="Calibri" w:ascii="Arial" w:hAnsi="Arial"/>
          <w:b/>
        </w:rPr>
        <w:t xml:space="preserve"> </w:t>
      </w:r>
      <w:r>
        <w:rPr>
          <w:rFonts w:cs="Calibri" w:ascii="Arial" w:hAnsi="Arial"/>
        </w:rPr>
        <w:t>Nagyparkoló kivitelezésével kapcsolatos egyeztetést tartottam a m</w:t>
      </w:r>
      <w:r>
        <w:rPr>
          <w:rFonts w:cs="Arial" w:ascii="Arial" w:hAnsi="Arial"/>
        </w:rPr>
        <w:t>űszaki ellenőrrel, a kivitelezővel és a hivatalban érintett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Szeptember 20-án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reggel megnyitottam </w:t>
      </w:r>
      <w:r>
        <w:rPr>
          <w:rFonts w:cs="Arial" w:ascii="Arial" w:hAnsi="Arial"/>
          <w:b w:val="false"/>
          <w:kern w:val="2"/>
          <w:sz w:val="22"/>
          <w:szCs w:val="22"/>
          <w:lang w:val="hu-HU" w:eastAsia="hu-HU"/>
        </w:rPr>
        <w:t xml:space="preserve">„A kulturális örökség körébe tartozó épületek energia-hatékony felújítása”címet viselő magyar-horvát pályázat záró konferenciáját, majd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ztettem Könnyid László elnök úrral, a PA Touristik képviselőivel, ezután egy kínai csoportot fogadtam. Délben sajtótájékoztatót tartottam a várost érintő aktuális kérdésekrő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ptember 21-28-ig szabadságon voltam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1:00Z</dcterms:created>
  <dc:creator>T-Cont Kft</dc:creator>
  <dc:description/>
  <cp:keywords/>
  <dc:language>en-US</dc:language>
  <cp:lastModifiedBy>Bencze-Németh Alexandra</cp:lastModifiedBy>
  <cp:lastPrinted>2018-08-17T09:46:00Z</cp:lastPrinted>
  <dcterms:modified xsi:type="dcterms:W3CDTF">2018-09-26T07:11:00Z</dcterms:modified>
  <cp:revision>2</cp:revision>
  <dc:subject/>
  <dc:title/>
</cp:coreProperties>
</file>